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5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 21.10.2020  № 9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 xml:space="preserve"> 20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от 19 декабря 2019 г. № 469  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Тимашевский район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  <w:lang w:val="ru-RU"/>
        </w:rPr>
        <w:t>от  21.10.2020  № 9</w:t>
      </w:r>
      <w:r>
        <w:rPr>
          <w:b w:val="false"/>
          <w:sz w:val="28"/>
          <w:szCs w:val="28"/>
        </w:rPr>
        <w:t xml:space="preserve"> )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иных межбюджетных трансфертов бюджетам поселений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0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0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35,0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sz w:val="28"/>
          <w:szCs w:val="28"/>
        </w:rPr>
        <w:t>Таблица 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стных инициати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0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е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1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пр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42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</w:t>
      </w:r>
      <w:r>
        <w:rPr>
          <w:bCs/>
          <w:sz w:val="28"/>
          <w:szCs w:val="28"/>
        </w:rPr>
        <w:t>Таблица 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0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о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81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81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О.Г. 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Магомедова К.Р.</cp:lastModifiedBy>
  <cp:lastPrinted>2020-10-13T10:30:00Z</cp:lastPrinted>
  <dcterms:modified xsi:type="dcterms:W3CDTF">2020-10-22T06:43:00Z</dcterms:modified>
  <cp:revision>80</cp:revision>
  <dc:subject/>
  <dc:title/>
</cp:coreProperties>
</file>